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714875</wp:posOffset>
                </wp:positionH>
                <wp:positionV relativeFrom="page">
                  <wp:align>center</wp:align>
                </wp:positionV>
                <wp:extent cx="7920990" cy="1794510"/>
                <wp:effectExtent l="6350" t="6350" r="116205" b="1162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1080" cy="17946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f81bd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bCs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MULTIPLICATION</w:t>
                            </w:r>
                          </w:p>
                        </w:txbxContent>
                      </wps:txbx>
                      <wps:bodyPr wrap="square" tIns="45720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1.3pt;margin-top:325.35pt;width:623.65pt;height:141.25pt;mso-wrap-style:square;v-text-anchor:middle;rotation:270;mso-position-horizontal-relative:margin;mso-position-vertical:center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bCs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MULTIPLICATION</w:t>
                      </w:r>
                    </w:p>
                  </w:txbxContent>
                </v:textbox>
                <v:fill o:detectmouseclick="t" type="solid" color2="black" opacity="0.79"/>
                <v:stroke color="white" weight="12600" joinstyle="miter" endcap="flat"/>
                <v:shadow on="t" obscured="f" color="#4f81bd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2465</wp:posOffset>
            </wp:positionH>
            <wp:positionV relativeFrom="paragraph">
              <wp:posOffset>8495665</wp:posOffset>
            </wp:positionV>
            <wp:extent cx="516890" cy="455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5445</wp:posOffset>
                </wp:positionH>
                <wp:positionV relativeFrom="paragraph">
                  <wp:posOffset>-575945</wp:posOffset>
                </wp:positionV>
                <wp:extent cx="67525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72"/>
                                <w:szCs w:val="72"/>
                              </w:rPr>
                              <w:t>Multiplication Resou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531.7pt;height:45.7pt;mso-wrap-distance-left:9.05pt;mso-wrap-distance-right:9.05pt;mso-wrap-distance-top:0pt;mso-wrap-distance-bottom:0pt;margin-top:-45.35pt;mso-position-vertical-relative:text;margin-left:-130.3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72"/>
                          <w:szCs w:val="72"/>
                        </w:rPr>
                        <w:t>Multiplication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06045</wp:posOffset>
                </wp:positionV>
                <wp:extent cx="5207000" cy="8336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833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Recommended Resource Book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Math by All Means Multiplication Grade 3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Marilyn Bur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Lessons for Introducing Multiplication Grade 3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Marilyn Bur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Lessons for Extending Multiplication Grades 4-5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Maryann Wickett &amp; Marilyn Bur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Young Mathematicians at Work, Constructing Multiplication and Division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Catherine Fosnot &amp; Maarten Dol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Facts That Last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Larry Leutzin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The Book of Facts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James Burnett, Calvin Irons, &amp; Allan Turton (Origo Educa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Understanding Multiplication Across the Grades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Ruth Par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Teaching Student-Centered Mathematics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John Van de Wa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Navigating Through Number and Operations in Grades 3-5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NCT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Literature Book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Two of Everything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Lily Toy Ho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Amanda Bean’s Amazing Dream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Marilyn Bur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What Comes in 2’s, 3’s, &amp; 4’s?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Suzanne A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One Hundred Hungry Ants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Elinor Pincz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Best of Times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&amp; 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Grapes of Math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Greg Ta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Anno’s Mysterious Multiplying Jar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Massaichiro An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Ten Times Better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Richard Michel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Each Orange Had 8 Slices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Paul Gigan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The King’s Chessboard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David Bi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One Grain of Rice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Hitz Dem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The Hershey’s Milk Chocolate Multiplication Book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Jerry Pallot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Stacks of Trouble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(Math Matters) by Martha Bren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8"/>
                                <w:u w:val="single"/>
                              </w:rPr>
                              <w:t>Too Many Kangaroo Things to Do!</w:t>
                            </w:r>
                            <w:r>
                              <w:rPr>
                                <w:rFonts w:cs="Trebuchet MS" w:ascii="Trebuchet MS" w:hAnsi="Trebuchet MS"/>
                                <w:szCs w:val="28"/>
                              </w:rPr>
                              <w:t xml:space="preserve"> by Stuart Murp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Manipulatives &amp; Material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flashc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omino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number fa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laying c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pinn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number ti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hundred bo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magnetic numb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quare ti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alculat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ry-erase/chalk bo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beach b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musical C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rap-u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pt;height:656.4pt;mso-wrap-distance-left:9.05pt;mso-wrap-distance-right:9.05pt;mso-wrap-distance-top:0pt;mso-wrap-distance-bottom:0pt;margin-top:8.3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Recommended Resource Book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Math by All Means Multiplication Grade 3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Marilyn Bur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rebuchet MS" w:hAnsi="Trebuchet MS" w:cs="Trebuchet MS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Lessons for Introducing Multiplication Grade 3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Marilyn Bur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rebuchet MS" w:hAnsi="Trebuchet MS" w:cs="Trebuchet MS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Lessons for Extending Multiplication Grades 4-5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Maryann Wickett &amp; Marilyn Bur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rebuchet MS" w:hAnsi="Trebuchet MS" w:cs="Trebuchet MS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Young Mathematicians at Work, Constructing Multiplication and Division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Catherine Fosnot &amp; Maarten Dol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Facts That Last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Larry Leutzin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The Book of Facts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James Burnett, Calvin Irons, &amp; Allan Turton (Origo Educa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Understanding Multiplication Across the Grades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Ruth Par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Teaching Student-Centered Mathematics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John Van de Wa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Navigating Through Number and Operations in Grades 3-5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NCTM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Literature Book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Two of Everything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Lily Toy Ho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Amanda Bean’s Amazing Dream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Marilyn Bur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What Comes in 2’s, 3’s, &amp; 4’s?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Suzanne A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One Hundred Hungry Ants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Elinor Pincz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Best of Times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&amp; </w:t>
                      </w: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Grapes of Math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Greg Ta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Anno’s Mysterious Multiplying Jar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Massaichiro Ann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Ten Times Better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Richard Michels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Each Orange Had 8 Slices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Paul Gigan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The King’s Chessboard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David Bir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One Grain of Rice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Hitz Dem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The Hershey’s Milk Chocolate Multiplication Book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Jerry Pallot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Stacks of Trouble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(Math Matters) by Martha Bren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rebuchet MS" w:hAnsi="Trebuchet MS" w:cs="Trebuchet MS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Cs w:val="28"/>
                          <w:u w:val="single"/>
                        </w:rPr>
                        <w:t>Too Many Kangaroo Things to Do!</w:t>
                      </w:r>
                      <w:r>
                        <w:rPr>
                          <w:rFonts w:cs="Trebuchet MS" w:ascii="Trebuchet MS" w:hAnsi="Trebuchet MS"/>
                          <w:szCs w:val="28"/>
                        </w:rPr>
                        <w:t xml:space="preserve"> by Stuart Murph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1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Manipulatives &amp; Material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flashc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domino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number fa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playing c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d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spinn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number ti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hundred bo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magnetic numb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square ti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calculat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dry-erase/chalk bo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beach ba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musical C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rap-up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8170</wp:posOffset>
                </wp:positionH>
                <wp:positionV relativeFrom="paragraph">
                  <wp:posOffset>8587740</wp:posOffset>
                </wp:positionV>
                <wp:extent cx="4686300" cy="5327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  <w:szCs w:val="5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56"/>
                              </w:rPr>
                              <w:t>Randolph County Schoo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1.95pt;mso-wrap-distance-left:9.05pt;mso-wrap-distance-right:9.05pt;mso-wrap-distance-top:0pt;mso-wrap-distance-bottom:0pt;margin-top:676.2pt;mso-position-vertical-relative:text;margin-left: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sz w:val="36"/>
                          <w:szCs w:val="5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56"/>
                        </w:rPr>
                        <w:t>Randolph County Schoo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27:00Z</dcterms:created>
  <dc:creator>Carla Freemyer</dc:creator>
  <dc:description/>
  <cp:keywords/>
  <dc:language>en-US</dc:language>
  <cp:lastModifiedBy>afloyd</cp:lastModifiedBy>
  <cp:lastPrinted>2012-09-19T16:37:00Z</cp:lastPrinted>
  <dcterms:modified xsi:type="dcterms:W3CDTF">2012-09-19T21:03:00Z</dcterms:modified>
  <cp:revision>5</cp:revision>
  <dc:subject/>
  <dc:title>  </dc:title>
</cp:coreProperties>
</file>